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контроля учащегос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914"/>
        <w:gridCol w:w="60"/>
        <w:gridCol w:w="5677"/>
        <w:gridCol w:w="2346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  <w:tc>
          <w:tcPr>
            <w:tcW w:w="5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веденная рабо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мечание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.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.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.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.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.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.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.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.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.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.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.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.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.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.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.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3.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4.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5.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6.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7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8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9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3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4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5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7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8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9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3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4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5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7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8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9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3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4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5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7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8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9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3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4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6:50:00Z</dcterms:created>
  <dc:creator>СОШ №7</dc:creator>
  <dc:description/>
  <cp:keywords/>
  <dc:language>en-US</dc:language>
  <cp:lastModifiedBy>root</cp:lastModifiedBy>
  <cp:lastPrinted>2015-10-02T10:09:00Z</cp:lastPrinted>
  <dcterms:modified xsi:type="dcterms:W3CDTF">2015-10-02T07:15:00Z</dcterms:modified>
  <cp:revision>29</cp:revision>
  <dc:subject/>
  <dc:title>Лист контроля</dc:title>
</cp:coreProperties>
</file>